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Vn3IajQGqKPggwocjMkyOHi46KTfJqprCTqD6in2Qc9BsDjtZx9Px6aHm9jACQ0qcYHqVH
kLbBrmy/gWhsXfTOesn39fR7c1hi9kcftah8/Zuh82RhHc+EXfQKebcPIP57JxfWq6X9TnIZ
ctkUkZuazAlkndfhAaPURpJ7vtDRaUlom6MuFSXLA680UEIp01q658mQm7XyE48gTlsEwIoa
c+OeD9UeT8CJiDb9ko</vt:lpwstr>
  </property>
  <property fmtid="{D5CDD505-2E9C-101B-9397-08002B2CF9AE}" pid="3" name="_2015_ms_pID_7253431">
    <vt:lpwstr>14L+jMAQwQ33xvQZKwcojKxXIQeBhoQDvCZmHuqmbhh8qbZiGsDEKL
wd2DOEZS3wI/CpS1Hget+5tvMqcUMD+ECxGfgkRwwXO6bneGxhMBpoi8ZtSPoUDcmjr8M3U4
Bnvb1gNcucRz0Mb/jCbQd0o6eKq28JsFIUL8ozV+5MdUyRYDVsNImWPqG8v2tMlX6+cdwslE
p3lVs3UwmnvAL9+Pyz7ZHyBV4mlIaiK57die</vt:lpwstr>
  </property>
  <property fmtid="{D5CDD505-2E9C-101B-9397-08002B2CF9AE}" pid="4" name="_2015_ms_pID_7253431_00">
    <vt:lpwstr>_2015_ms_pID_7253431</vt:lpwstr>
  </property>
  <property fmtid="{D5CDD505-2E9C-101B-9397-08002B2CF9AE}" pid="5" name="_2015_ms_pID_7253432">
    <vt:lpwstr>h8rKdtJ/WJ9DRr4yJnmHZKQFdqorY92xTYBq
zjbnwsYGxDf4AL1DZUwqLspBPZAIsjXlILew6yQlPrxWgHYIs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